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14-noviembre-2008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1.- </w:t>
      </w:r>
      <w:r>
        <w:rPr/>
        <w:t>Una muestra de un gramo de un elemento químico contiene 1,5·10</w:t>
      </w:r>
      <w:r>
        <w:rPr>
          <w:vertAlign w:val="superscript"/>
        </w:rPr>
        <w:t>22</w:t>
      </w:r>
      <w:r>
        <w:rPr/>
        <w:t xml:space="preserve"> átomos. Calcula su masa molar y su masa atómica relativa en uma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Disponemos de una disolución de ácido nítrico del 60% de riqueza y densidad 1,38 g/cc. Calcular:</w:t>
      </w:r>
    </w:p>
    <w:p>
      <w:pPr>
        <w:pStyle w:val="Textodebloque"/>
        <w:numPr>
          <w:ilvl w:val="0"/>
          <w:numId w:val="1"/>
        </w:numPr>
        <w:rPr/>
      </w:pPr>
      <w:r>
        <w:rPr/>
        <w:t>El volumen de esa disolución que se necesita para preparar 300 ml de una disolución de ácido nítrico 2 M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  <w:t>b) El volumen de la disolución concentrada( la inicial) que hay que añadir a 2 litros de una disolución 1 M para que su concentración sea 3 M en el mismo ácido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.- La densidad de un compuesto gaseoso formado por C, H y O a 250 mm Hg y 300 ºC es 0,617 g/L. Al quemar 10 g de compuesto se obtienen 11,4 litros de dióxido de carbono medidos a 25 ºC y 738 mm Hg, y 8,18 g de agua. Determina la fórmula molecular del compuesto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4</w:t>
      </w:r>
      <w:r>
        <w:rPr/>
        <w:t>. – Se tiene una mezcla de hidróxido de sodio y cloruro de sodio cuya composición se desea conocer . 2,00 g de la mezcla se disuelven en agua hasta obtener 100 cc de disolución. Sabiendo que 10,00 cc de sea disolución necesitan 20,0 cc de ácido clorhídrico 0,1 M para su neutralización, calcula la composición en % en masa ( de cloruro de sodio e hidróxido de sodio) de la mezcla analizada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Control bloque I, 1ª Evaluación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30:00Z</dcterms:created>
  <dc:creator>*</dc:creator>
  <dc:description/>
  <dc:language>en-US</dc:language>
  <cp:lastModifiedBy>Mamá</cp:lastModifiedBy>
  <cp:lastPrinted>2008-11-12T19:26:00Z</cp:lastPrinted>
  <dcterms:modified xsi:type="dcterms:W3CDTF">2008-11-12T18:26:00Z</dcterms:modified>
  <cp:revision>3</cp:revision>
  <dc:subject/>
  <dc:title>RELACIÓN DE PROBLEMAS </dc:title>
</cp:coreProperties>
</file>